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567"/>
        <w:rPr/>
      </w:pPr>
      <w:r>
        <w:rPr>
          <w:sz w:val="20"/>
          <w:lang w:val="ru-RU"/>
        </w:rPr>
        <w:t xml:space="preserve">Изучение дисциплины «Экономика предприятия» невозможно без знания понятий «экономика» и «предприятие». </w:t>
      </w:r>
    </w:p>
    <w:p>
      <w:pPr>
        <w:pStyle w:val="Normal"/>
        <w:ind w:firstLine="567"/>
        <w:rPr/>
      </w:pPr>
      <w:r>
        <w:rPr>
          <w:sz w:val="20"/>
          <w:lang w:val="ru-RU"/>
        </w:rPr>
        <w:t>Существует большое количество определений термина «экономика». Ее определяют как науку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 видах деятельности, связанных с денежными сделка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б отношениях при производстве, распределении, обмене и потреблении материальных благ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 рациональном ведении хозяйства в условиях ограниченности факторов с целью удовлетворения неограниченных потребностей общества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Предприятие – первичное звено экономики в условиях рыночной системы хозяйствования. Следует отметить, что согласно современным характеристикам, такая организационно-правовая форма предпринимательства как предприятие, относящаяся ранее ко всем производствено-промышленным организациям, в настоящее время используется более узко и сохранено в Гражданском Кодексе РФ только для организаций государственной и муниципальной форм собственности. Но в связи с широким употреблением этого понятия в теории и на практике термин «предприятие» часто используют как обозначение «организации», «фирмы» и наоборот. Такой подход представлен и в данном пособии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Из вышесказанного следует, что «экономика предприятия» – наука, исследующая весь комплекс организационно-экономических взаимоотношений между людьми на предприятии в условиях рынка. </w:t>
      </w:r>
    </w:p>
    <w:p>
      <w:pPr>
        <w:pStyle w:val="Normal"/>
        <w:ind w:firstLine="567"/>
        <w:rPr/>
      </w:pPr>
      <w:r>
        <w:rPr>
          <w:i/>
          <w:sz w:val="20"/>
          <w:lang w:val="ru-RU"/>
        </w:rPr>
        <w:t>Предметом</w:t>
      </w:r>
      <w:r>
        <w:rPr>
          <w:sz w:val="20"/>
          <w:lang w:val="ru-RU"/>
        </w:rPr>
        <w:t xml:space="preserve"> дисциплины является изучение конкретных форм проявления и использования общих экономических законов в специфических условиях деятельности предприятия с целью обеспечения высокой эффективности производства и достижения конкретных положительных результатов.</w:t>
      </w:r>
    </w:p>
    <w:p>
      <w:pPr>
        <w:pStyle w:val="Normal"/>
        <w:ind w:firstLine="567"/>
        <w:rPr/>
      </w:pPr>
      <w:r>
        <w:rPr>
          <w:i/>
          <w:sz w:val="20"/>
          <w:lang w:val="ru-RU"/>
        </w:rPr>
        <w:t>Объект</w:t>
      </w:r>
      <w:r>
        <w:rPr>
          <w:sz w:val="20"/>
          <w:lang w:val="ru-RU"/>
        </w:rPr>
        <w:t xml:space="preserve"> изучения дисциплины «Экономика предприятия» – предприятие. Представляя собой имущественный комплекс, в рамках которого соединяются факторы производства с целью создания товаров и услуг, оно является самостоятельным хозяйствующим субъектом, от деятельности которого зависит как уровень благосостояния населения, так и экономики государства в целом.</w:t>
      </w:r>
    </w:p>
    <w:p>
      <w:pPr>
        <w:pStyle w:val="Normal"/>
        <w:ind w:firstLine="567"/>
        <w:rPr>
          <w:sz w:val="20"/>
          <w:lang w:val="en-US"/>
        </w:rPr>
      </w:pPr>
      <w:r>
        <w:rPr>
          <w:sz w:val="20"/>
          <w:lang w:val="ru-RU"/>
        </w:rPr>
        <w:t>Задачей курса «Экономика предприятия» как учебной дисциплины является ознакомление с основами рыночной экономики, изучение базовых экономических категорий и взаимосвязей между ними, описание экономических процессов, происходящих в коммерческой организации.</w:t>
      </w:r>
    </w:p>
    <w:p>
      <w:pPr>
        <w:pStyle w:val="2"/>
        <w:rPr/>
      </w:pPr>
      <w:r>
        <w:rPr/>
        <w:t>Данное учебное пособие разработано в соответствии  с государственным общеобразовательным стандартом высшего профессионального образования экономистов.  В нем анализируются базовые экономические категории и термины, излагаются теоретические основы экономики предприятия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Учебное пособие предназначено для студентов высших учебных заведений экономических специальностей заочной формы обучения с применением дистанционных технологий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Оно направлено на максимизацию самостоятельной работы обучающихся, чему способствует наличие большого количества методических пояснений, примеров, тестов, таблиц, схем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В качестве базового рекомендуется учебное пособие под редакцией профессора Рудычева А.А., доцента Выборновой В.В. ''Экономика предприятия промышленности строительных материалов''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Данное учебное пособие подготовлено коллективом преподавателей экономических кафедр института экономики и менеджмента БГТУ им. В.Г. Шухова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Авторы-составители по темам: 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Введение – к.э.н., проф. Кузнецова И.А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Глава 1 – к.э.н., доц.  ЕременкоТ.И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Глава 2. п. 2.1. – к.э.н., проф. Кузнецова И.А., к.э.н., доц. Петровская Г.А.; п. 2.2. – ст. преп. Рябов А.А.; п. 2.3. – к.э.н., доц. Стрябкова Е.А., ст. преп. Ярмоленко Л.И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Глава 3.  п. 3.1. – к.э.н., доц. Лева О.В., аспирант Мухин А.Н.; п. 3.2. – д.э.н., проф. Рудычев А.А., к.э.н., проф. Кузнецова И.А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Глава 4 – д.э.н., проф. Чижова Е.Н., к.э.н., доц. Выборнова В.В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Глава 5 – ст. преп. Сомина И.В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Глава 6 – д.э.н., проф. Дорошенко Ю.А., к.э.н., доц. Акимова Г.З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Глава 7 – к.э.н., доц. Бендерская О.Б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>Глава 8 – к.э.н., проф.  Столярова В.А.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Глава 9 – к.э.н., доц.  Пацукова И.Г. 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  <w:t xml:space="preserve">Общая редакция – д.э.н., проф. Рудычев А.А., к.э.н., проф. Кузнецова И.А. </w:t>
      </w:r>
    </w:p>
    <w:p>
      <w:pPr>
        <w:pStyle w:val="Normal"/>
        <w:ind w:firstLine="567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8391" w:h="11906"/>
      <w:pgMar w:left="851" w:right="1134" w:gutter="0" w:header="851" w:top="907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357"/>
    </w:pPr>
    <w:rPr>
      <w:sz w:val="20"/>
      <w:lang w:val="ru-RU"/>
    </w:rPr>
  </w:style>
  <w:style w:type="paragraph" w:styleId="Style18">
    <w:name w:val="список -"/>
    <w:basedOn w:val="Normal"/>
    <w:qFormat/>
    <w:pPr>
      <w:numPr>
        <w:ilvl w:val="0"/>
        <w:numId w:val="2"/>
      </w:numPr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35:00Z</dcterms:created>
  <dc:creator>eop</dc:creator>
  <dc:description/>
  <dc:language>en-US</dc:language>
  <cp:lastModifiedBy>eop</cp:lastModifiedBy>
  <cp:lastPrinted>2005-03-30T15:07:00Z</cp:lastPrinted>
  <dcterms:modified xsi:type="dcterms:W3CDTF">2005-04-14T05:53:00Z</dcterms:modified>
  <cp:revision>8</cp:revision>
  <dc:subject/>
  <dc:title>Введение</dc:title>
</cp:coreProperties>
</file>